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228600</wp:posOffset>
                </wp:positionV>
                <wp:extent cx="6610350" cy="630555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630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7.5pt;margin-top:18pt;width:520.45pt;height:496.4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>
          <w:b/>
        </w:rPr>
        <w:t>The Rigor Pyramid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239520</wp:posOffset>
                </wp:positionV>
                <wp:extent cx="13627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25pt;margin-top:97.6pt;width:10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1239520</wp:posOffset>
                </wp:positionV>
                <wp:extent cx="12198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5pt;margin-top:97.6pt;width:9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2025</wp:posOffset>
                </wp:positionH>
                <wp:positionV relativeFrom="paragraph">
                  <wp:posOffset>3477260</wp:posOffset>
                </wp:positionV>
                <wp:extent cx="37534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273.8pt;width:29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</wp:posOffset>
                </wp:positionH>
                <wp:positionV relativeFrom="paragraph">
                  <wp:posOffset>4591685</wp:posOffset>
                </wp:positionV>
                <wp:extent cx="49631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361.55pt;width:39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4730</wp:posOffset>
                </wp:positionH>
                <wp:positionV relativeFrom="paragraph">
                  <wp:posOffset>4720590</wp:posOffset>
                </wp:positionV>
                <wp:extent cx="3704590" cy="1018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7pt;height:80.2pt;mso-wrap-distance-left:9.05pt;mso-wrap-distance-right:9.05pt;mso-wrap-distance-top:0pt;mso-wrap-distance-bottom:0pt;margin-top:371.7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315595</wp:posOffset>
                </wp:positionV>
                <wp:extent cx="76835" cy="133985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4.85pt;width:6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15595</wp:posOffset>
                </wp:positionV>
                <wp:extent cx="154305" cy="268605"/>
                <wp:effectExtent l="1905" t="127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268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4.85pt;width:12.15pt;height:21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725</wp:posOffset>
                </wp:positionH>
                <wp:positionV relativeFrom="paragraph">
                  <wp:posOffset>315595</wp:posOffset>
                </wp:positionV>
                <wp:extent cx="971550" cy="6007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Student Wor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re students able to produce rigorous wor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7.3pt;mso-wrap-distance-left:9.05pt;mso-wrap-distance-right:9.05pt;mso-wrap-distance-top:0pt;mso-wrap-distance-bottom:0pt;margin-top:24.85pt;mso-position-vertical-relative:text;margin-left:18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Student Wor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re students able to produce rigorous wo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63.05pt;margin-top:138.05pt;width:122.2pt;height:39.7pt;mso-wrap-style:none;v-text-anchor:middle;rotation:306;mso-position-horizontal-relative:margin;mso-position-vertical-relative:margin" type="_x0000_t172">
            <v:path textpathok="t"/>
            <v:textpath on="t" fitshape="t" string="Primary Local Level" style="font-family:&quot;Times New Roman&quot;;font-size:1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black" stroked="t" o:allowincell="f" style="position:absolute;margin-left:219.75pt;margin-top:195pt;width:173.2pt;height:47.2pt;mso-wrap-style:none;v-text-anchor:middle;rotation:65;mso-position-horizontal-relative:margin;mso-position-vertical-relative:margin" type="_x0000_t172">
            <v:path textpathok="t"/>
            <v:textpath on="t" fitshape="t" string="Assessment:&#10;Are the classroom assessment&#10; practices rigourous?" style="font-family:&quot;Times New Roman&quot;;font-size: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7730</wp:posOffset>
                </wp:positionH>
                <wp:positionV relativeFrom="paragraph">
                  <wp:posOffset>56515</wp:posOffset>
                </wp:positionV>
                <wp:extent cx="1161415" cy="247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>In the Classro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45pt;height:19.45pt;mso-wrap-distance-left:9.05pt;mso-wrap-distance-right:9.05pt;mso-wrap-distance-top:0pt;mso-wrap-distance-bottom:0pt;margin-top:4.4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</w:rPr>
                        <w:t>In the Classro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fillcolor="black" stroked="t" o:allowincell="f" style="position:absolute;margin-left:84.35pt;margin-top:192.35pt;width:106.45pt;height:47.2pt;mso-wrap-style:none;v-text-anchor:middle;rotation:311;mso-position-horizontal-relative:margin;mso-position-vertical-relative:margin" type="_x0000_t172">
            <v:path textpathok="t"/>
            <v:textpath on="t" fitshape="t" string="Course Content:&#10;Is the course content rigorous?" style="font-family:&quot;Times New Roman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0</wp:posOffset>
                </wp:positionH>
                <wp:positionV relativeFrom="paragraph">
                  <wp:posOffset>127635</wp:posOffset>
                </wp:positionV>
                <wp:extent cx="1270" cy="1270"/>
                <wp:effectExtent l="13970" t="1397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10.05pt;width:0.05pt;height:0.0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127635</wp:posOffset>
                </wp:positionV>
                <wp:extent cx="1134110" cy="1620520"/>
                <wp:effectExtent l="8255" t="571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720" cy="1620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0.05pt;width:89.3pt;height:127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5425</wp:posOffset>
                </wp:positionH>
                <wp:positionV relativeFrom="paragraph">
                  <wp:posOffset>128270</wp:posOffset>
                </wp:positionV>
                <wp:extent cx="819785" cy="1572260"/>
                <wp:effectExtent l="8890" t="4445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080" cy="1572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.1pt;width:64.5pt;height:123.7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0130</wp:posOffset>
                </wp:positionH>
                <wp:positionV relativeFrom="paragraph">
                  <wp:posOffset>86360</wp:posOffset>
                </wp:positionV>
                <wp:extent cx="894715" cy="10090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18"/>
                              </w:rPr>
                              <w:t>Instructio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oes the teacher use rigorous instructional practic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79.45pt;mso-wrap-distance-left:9.05pt;mso-wrap-distance-right:9.05pt;mso-wrap-distance-top:0pt;mso-wrap-distance-bottom:0pt;margin-top:6.8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18"/>
                        </w:rPr>
                        <w:t>Instruction: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oes the teacher use rigorous instructional practi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3355</wp:posOffset>
                </wp:positionH>
                <wp:positionV relativeFrom="paragraph">
                  <wp:posOffset>502285</wp:posOffset>
                </wp:positionV>
                <wp:extent cx="2742565" cy="875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cces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 policies and procedures support access to rigorous courses for all students? Are all students encouraged and supported to take rigorous courses? Are rigorous courses taught by qualified teach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95pt;height:68.95pt;mso-wrap-distance-left:9.05pt;mso-wrap-distance-right:9.05pt;mso-wrap-distance-top:0pt;mso-wrap-distance-bottom:0pt;margin-top:39.5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ccess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 policies and procedures support access to rigorous courses for all students? Are all students encouraged and supported to take rigorous courses? Are rigorous courses taught by qualified teach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53.25pt;margin-top:354.7pt;width:122.2pt;height:39.7pt;mso-wrap-style:none;v-text-anchor:middle;rotation:309;mso-position-horizontal-relative:margin;mso-position-vertical-relative:margin" type="_x0000_t172">
            <v:path textpathok="t"/>
            <v:textpath on="t" fitshape="t" string="Primary State Level" style="font-family:&quot;Times New Roman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355</wp:posOffset>
                </wp:positionH>
                <wp:positionV relativeFrom="paragraph">
                  <wp:posOffset>23495</wp:posOffset>
                </wp:positionV>
                <wp:extent cx="3504565" cy="5994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it Requirement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e the state and local exit requirements rigorous? Do they align with college entrance and workforce expectati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95pt;height:47.2pt;mso-wrap-distance-left:9.05pt;mso-wrap-distance-right:9.05pt;mso-wrap-distance-top:0pt;mso-wrap-distance-bottom:0pt;margin-top:1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xit Requirements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e the state and local exit requirements rigorous? Do they align with college entrance and workforce expectati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76835</wp:posOffset>
                </wp:positionV>
                <wp:extent cx="56394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6.05pt;width:44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4705</wp:posOffset>
                </wp:positionH>
                <wp:positionV relativeFrom="paragraph">
                  <wp:posOffset>262890</wp:posOffset>
                </wp:positionV>
                <wp:extent cx="3704590" cy="5708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andards and Assessment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state standards include rigorous expectations for thinking skills and knowledge? Do state assessments measure these rigorous expectati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7pt;height:44.95pt;mso-wrap-distance-left:9.05pt;mso-wrap-distance-right:9.05pt;mso-wrap-distance-top:0pt;mso-wrap-distance-bottom:0pt;margin-top:20.7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andards and Assessments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 state standards include rigorous expectations for thinking skills and knowledge? Do state assessments measure these rigorous expectati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27:00Z</dcterms:created>
  <dc:creator>User</dc:creator>
  <dc:description/>
  <dc:language>en-US</dc:language>
  <cp:lastModifiedBy>User</cp:lastModifiedBy>
  <dcterms:modified xsi:type="dcterms:W3CDTF">2012-08-22T18:27:00Z</dcterms:modified>
  <cp:revision>2</cp:revision>
  <dc:subject/>
  <dc:title/>
</cp:coreProperties>
</file>